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5529"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  Администрации</w:t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граничного   муниципального</w:t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5954" w:leader="none"/>
          <w:tab w:val="left" w:pos="6888" w:leader="none"/>
          <w:tab w:val="right" w:pos="9966" w:leader="none"/>
        </w:tabs>
        <w:ind w:left="5529" w:right="-185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_______№________</w:t>
      </w:r>
    </w:p>
    <w:p>
      <w:pPr>
        <w:pStyle w:val="Normal"/>
        <w:spacing w:lineRule="auto" w:line="360"/>
        <w:ind w:left="5529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Малых олимпийских игр </w:t>
      </w:r>
      <w:r>
        <w:rPr>
          <w:b/>
          <w:bCs/>
          <w:color w:val="000000"/>
          <w:sz w:val="26"/>
          <w:szCs w:val="26"/>
        </w:rPr>
        <w:t xml:space="preserve">«Мы - будущие олимпийцы России» </w:t>
      </w:r>
      <w:r>
        <w:rPr>
          <w:b/>
          <w:sz w:val="26"/>
          <w:szCs w:val="26"/>
        </w:rPr>
        <w:t>среди организаций, реализующих образовательные программы дошко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 детей здорового образа жизни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пуляризация физкультуры и спорта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оспитание у детей положительных морально-волевых и физических качеств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здоровья воспитанн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Повышение интереса работников дошкольного образования к проведению    физкультурно-массовых мероприятий с деть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соревнов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1. Принять участие в соревнованиях могут дошкольники в возрасте 6-7 ле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Каждый участник должен иметь допуск врача, заверенный печать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 Команда от каждого детского сада состоит из 6 человек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3 девочки,               3 мальчика)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ждом виде соревнований участвуют 2 человека (1 девочка, 1 мальчик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Команды выступают в единой спортивной форме, имеют табличку               с названием команды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рганизация проведения соревновани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оревнования проводятся в 2 этапа: </w:t>
      </w:r>
    </w:p>
    <w:p>
      <w:pPr>
        <w:pStyle w:val="Normal"/>
        <w:shd w:fill="FFFFFF" w:val="clear"/>
        <w:spacing w:lineRule="auto" w:line="360"/>
        <w:ind w:left="420" w:right="-2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:</w:t>
      </w:r>
      <w:r>
        <w:rPr>
          <w:sz w:val="26"/>
          <w:szCs w:val="26"/>
        </w:rPr>
        <w:t xml:space="preserve"> Внутренние отборочные соревнования в организациях, реализующих образовательные программы дошкольного образования -до 11 сентября 2023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: </w:t>
      </w:r>
      <w:r>
        <w:rPr>
          <w:sz w:val="26"/>
          <w:szCs w:val="26"/>
        </w:rPr>
        <w:t xml:space="preserve"> Финальные соревнования между сборными командами проводятся        в п. Пограничный на стадионе «Восток» 15 сентября 2023 года.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 Начало соревнований в 10-00 часо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истрация команд с 9-00 ч. до 9-30 ч. 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Участие в соревнованиях оформляется и подается заявкой руководителя ОО в электронном виде по адресу </w:t>
      </w:r>
      <w:hyperlink r:id="rId2">
        <w:r>
          <w:rPr>
            <w:rStyle w:val="InternetLink"/>
            <w:sz w:val="26"/>
            <w:szCs w:val="26"/>
            <w:lang w:val="en-US"/>
          </w:rPr>
          <w:t>dou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orde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GB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GB"/>
          </w:rPr>
          <w:t>ru</w:t>
        </w:r>
      </w:hyperlink>
      <w:r>
        <w:rPr>
          <w:sz w:val="26"/>
          <w:szCs w:val="26"/>
        </w:rPr>
        <w:t xml:space="preserve">  с пометкой «Малые олимпийские игры» до 12 сентября 2023 года (Приложение 1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и порядок проведения соревнований</w:t>
      </w:r>
    </w:p>
    <w:p>
      <w:pPr>
        <w:pStyle w:val="Normal"/>
        <w:spacing w:lineRule="auto" w:line="360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Представление коман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 Бег на дистанции 30 мет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 Прыжки в длину с мест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 Метание теннисного мяча на дальнос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манда должна иметь спортивную одежду, название, эмблему, деви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ждая команда готовит небольшую визитную карточку на 1,5 минуты, 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торой отражается название команды, девиз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В беге на дистанцию 30 метров участнику дается одна попытк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В прыжках в длину с места из трех попыток в зачет входит лучший результа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В метании малого мяча из трех попыток в зачет входит лучший результа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ство проведением соревновани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1. Подготовку и проведение соревнований осуществляет оргкомитет. В него входят представител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дела образования Администрации Пограничного муниципального округ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по делам культуры, молодежной и социальной политике Администрации Пограничного муниципального округа, </w:t>
      </w:r>
      <w:r>
        <w:rPr>
          <w:sz w:val="22"/>
          <w:szCs w:val="22"/>
        </w:rPr>
        <w:t>МБОУ ДО ДЮСШ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Непосредственное проведение соревнований возлагается на главную судейскую коллег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й судья соревнований – Лавриненко Петр Николаевич, директор муниципального бюджетного образовательного учреждения дополнительного образования «Детско- юношеская спортивная школа Пограничного муниципального округа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Подготовка спортивных секторов на стадионе «Восток», обеспечение участников соревнований необходимым спортивным оборудованием, инвентарем возлагается на </w:t>
      </w:r>
      <w:r>
        <w:rPr>
          <w:sz w:val="22"/>
          <w:szCs w:val="22"/>
        </w:rPr>
        <w:t xml:space="preserve">МБОУ ДО ДЮСШ </w:t>
      </w:r>
      <w:r>
        <w:rPr>
          <w:sz w:val="26"/>
          <w:szCs w:val="26"/>
        </w:rPr>
        <w:t>(Лавриненко П.Н.)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6.  Определение победителей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Общее командное первенство определяется по сумме очков, набранных командо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7.  Награждение</w:t>
      </w:r>
    </w:p>
    <w:p>
      <w:pPr>
        <w:pStyle w:val="Normal"/>
        <w:spacing w:lineRule="auto" w:line="360"/>
        <w:ind w:right="-1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анды занявш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а награждаются кубками, медалями и дипломами соответствующих степеней. Все команды награждаются подарками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Финансирование Малых олимпийских игр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Финансирование осуществляется за счёт средств бюджета округа                  в соответствии с муниципальной программой «Развитие образования Пограничного муниципального округа» на 2020-2024 годы (подпрограмма «Одаренные дети Пограничного муниципального округа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_orde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25:00Z</dcterms:created>
  <dc:creator>-</dc:creator>
  <dc:description/>
  <cp:keywords/>
  <dc:language>en-US</dc:language>
  <cp:lastModifiedBy>User</cp:lastModifiedBy>
  <cp:lastPrinted>2022-08-18T11:29:00Z</cp:lastPrinted>
  <dcterms:modified xsi:type="dcterms:W3CDTF">2023-08-17T01:51:00Z</dcterms:modified>
  <cp:revision>106</cp:revision>
  <dc:subject/>
  <dc:title>                                                                                                                           Приложение</dc:title>
</cp:coreProperties>
</file>